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7 janvier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7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AMIWAL SARL», </w:t>
      </w:r>
      <w:r>
        <w:rPr/>
        <w:t>le 17 janvier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’ai pu rencontrer la gérante Madame </w:t>
      </w:r>
      <w:r>
        <w:rPr>
          <w:b/>
        </w:rPr>
        <w:t>TIALETAGI Falai</w:t>
      </w:r>
      <w:r>
        <w:rPr/>
        <w:t xml:space="preserve"> et nous avons discuté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 ailleurs, je lui ai dit que je passe seulement pour constater si tout va bien et ainsi la prévenir qu’elle a une mise demeure en instance et qu’elle  doit absolument venir se régulariser de sa situati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elle-ci m’a répondu qu’en effet elle en était consciente et qu’elle ne manquerait pas de passe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2:50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4-03T20:35:00Z</dcterms:modified>
  <cp:revision>6</cp:revision>
  <dc:subject/>
  <dc:title>N° 103/CLR/CCPF/2008</dc:title>
</cp:coreProperties>
</file>